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6325</wp:posOffset>
            </wp:positionH>
            <wp:positionV relativeFrom="paragraph">
              <wp:posOffset>-114300</wp:posOffset>
            </wp:positionV>
            <wp:extent cx="647065" cy="914400"/>
            <wp:effectExtent l="0" t="0" r="0" b="0"/>
            <wp:wrapNone/>
            <wp:docPr id="1" name="Film_t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m_tn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sz w:val="36"/>
          <w:szCs w:val="36"/>
        </w:rPr>
        <w:t>FILMMAKING CHECKLI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roup: _____________________________   Class: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server: ____________________________ Date: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518"/>
        <w:gridCol w:w="2282"/>
      </w:tblGrid>
      <w:tr>
        <w:trPr>
          <w:trHeight w:val="36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Observed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36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The film was able to include the importance of Tag questions in a particular context or scen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710565</wp:posOffset>
                      </wp:positionV>
                      <wp:extent cx="5829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55.95pt" to="451.85pt,5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Expresses thoughts, feelings, beliefs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s, and values appropriate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dramatic role and situ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ere able to perform their roles properly and effectively in the film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0160</wp:posOffset>
                      </wp:positionV>
                      <wp:extent cx="5829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8pt" to="449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udience were able to comprehend and understand clearly what the students portray in the film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53340</wp:posOffset>
                      </wp:positionV>
                      <wp:extent cx="5829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4.2pt" to="449.9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portraying the roles are using the Tag questions in appropriate contex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Pres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 were able to draw conclusions and share their experiences about making the fil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2:46:00Z</dcterms:created>
  <dc:creator>Perez</dc:creator>
  <dc:description/>
  <dc:language>en-US</dc:language>
  <cp:lastModifiedBy>Perez</cp:lastModifiedBy>
  <dcterms:modified xsi:type="dcterms:W3CDTF">2011-02-01T02:46:00Z</dcterms:modified>
  <cp:revision>2</cp:revision>
  <dc:subject/>
  <dc:title>FILMMAKING CHECKLIST</dc:title>
</cp:coreProperties>
</file>